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20650</wp:posOffset>
                </wp:positionV>
                <wp:extent cx="10063480" cy="437451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3480" cy="437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9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манова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820216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4pt;height:344.45pt;mso-wrap-distance-left:0pt;mso-wrap-distance-right:0pt;mso-wrap-distance-top:0pt;mso-wrap-distance-bottom:0pt;margin-top:9.5pt;mso-position-vertical-relative:text;margin-left:-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6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9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2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манова Елена Владими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820216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45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54:09Z</dcterms:modified>
  <cp:revision>13</cp:revision>
  <dc:subject/>
  <dc:title/>
</cp:coreProperties>
</file>