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5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6490" cy="411734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6490" cy="411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6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11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5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84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овалова Ирина Николаевн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24192,74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, доля в праве 43/1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 xml:space="preserve">Легковой автомобиль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uzuki Sx4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8168,1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, доля в праве 32/1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468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8,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oyota Corolla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есовершеннолетний ребенок (сын или дочь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7pt;height:324.2pt;mso-wrap-distance-left:0pt;mso-wrap-distance-right:0pt;mso-wrap-distance-top:0pt;mso-wrap-distance-bottom:0pt;margin-top:9.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68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11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5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84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оновалова Ирина Николаевна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24192,74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, доля в праве 43/1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 xml:space="preserve">Легковой автомобиль </w:t>
                            </w:r>
                            <w:r>
                              <w:rPr>
                                <w:lang w:val="en-US"/>
                              </w:rPr>
                              <w:t>Suzuki Sx4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08168,19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, доля в праве 32/1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468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28,8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yota Corolla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есовершеннолетний ребенок (сын или дочь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6-04-13T13:03:03Z</dcterms:modified>
  <cp:revision>11</cp:revision>
  <dc:subject/>
  <dc:title/>
</cp:coreProperties>
</file>